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  <w:szCs w:val="40"/>
        </w:rPr>
        <w:t>Prodloužení kanalizační stoky „AF-1“</w:t>
      </w:r>
    </w:p>
    <w:p>
      <w:pPr>
        <w:pStyle w:val="Heading4"/>
        <w:rPr>
          <w:sz w:val="28"/>
        </w:rPr>
      </w:pPr>
      <w:r>
        <w:rPr>
          <w:sz w:val="28"/>
        </w:rPr>
        <w:t>ulice Tyršova, Újezd u Br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TECHNICKÁ  ZPRÁV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72"/>
          <w:szCs w:val="36"/>
        </w:rPr>
      </w:pPr>
      <w:r>
        <w:rPr>
          <w:b/>
          <w:sz w:val="72"/>
          <w:szCs w:val="36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no   prosinec 2017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1.</w:t>
        <w:tab/>
        <w:t>Všeobecné údaje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Název stavby:Prodloužení kanalizační stoky „AF-1“</w:t>
      </w:r>
    </w:p>
    <w:p>
      <w:pPr>
        <w:pStyle w:val="Normal"/>
        <w:tabs>
          <w:tab w:val="clear" w:pos="709"/>
          <w:tab w:val="left" w:pos="284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>ulice Tyršova, Újezd u Br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avatel:</w:t>
        <w:tab/>
        <w:t>Město Újezd u Brna, Komenského 107, 664 53 Újezd u Brna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Zhotovitel:</w:t>
        <w:tab/>
        <w:t>Ing. Vladimír Vlado, Botanická 68, 602 00 Brno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Stupeň</w:t>
        <w:tab/>
        <w:t>:</w:t>
        <w:tab/>
        <w:t>DUR</w:t>
      </w:r>
    </w:p>
    <w:p>
      <w:pPr>
        <w:pStyle w:val="Normal"/>
        <w:tabs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</w:t>
        <w:tab/>
        <w:t>Popis a účel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right" w:pos="9072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rPr>
          <w:szCs w:val="24"/>
        </w:rPr>
      </w:pPr>
      <w:r>
        <w:rPr>
          <w:sz w:val="24"/>
          <w:szCs w:val="24"/>
        </w:rPr>
        <w:tab/>
        <w:t xml:space="preserve">Jedná se o prodloužení stávající kanalizační stoky AF-1, jednotné kanalizace, určené pro odvod splaškových a dešťových vod z objektů a ploch přilehlých k stávajícímu hřbitovu. 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 Trasa kanalizace a napojení:</w:t>
      </w:r>
    </w:p>
    <w:p>
      <w:pPr>
        <w:pStyle w:val="Body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IMP"/>
        <w:spacing w:lineRule="auto" w:line="240"/>
        <w:ind w:firstLine="284"/>
        <w:jc w:val="both"/>
        <w:rPr/>
      </w:pPr>
      <w:r>
        <w:rPr>
          <w:szCs w:val="24"/>
        </w:rPr>
        <w:t xml:space="preserve">Kanalizační potrubí bude napojeno na stávající koncovou revizní šachtu v ulici Tyršova. Trasa kanalizace bude vedena v tělese stávající komunikace severním směrem. Před podjezdem pod železniční tratí bude trasa kanalizace odkloněna na parcelu č. 1171 (vlevo). Ve vzdálenosti 15,0 m od bočního křídla železničního podjezdu bude trasa kanalizace vedena kolmo na drážní těleso, kde bude vedena metodou řízeného protlaku pod tímto tělesem. V tomto úseku bude kanalizační potrubí vedeno v chráničce. Za tratí bude kanalizační stoka vedena směrem k stávajícímu objektu obřadní síně. </w:t>
      </w:r>
      <w:r>
        <w:rPr/>
        <w:t xml:space="preserve">Při realizaci dojde k částečnému záboru komunikace. Vozovka bude v nezbytném rozsahu odstraněna a po provedení hutněného štěrkového zásypu bude v kompletní skladbě obnovena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V místech křížení se stávajícími sítěmi budou tyto chráněny před poškozením. Přesná poloha sítí bude vytyčena správci vedení na základě žádosti dodavatele prací.  V ochranném pásmu těchto vedení je třeba provádět výkopové práce ručně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9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tavební parcel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73-ostatní komunikac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ěsto Újezd u Brna, Komenského 107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9/1-dráh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ČR SŽDC, stát. organizace,Dlážděná 1003/7, Nové Město, </w:t>
            </w:r>
          </w:p>
          <w:p>
            <w:pPr>
              <w:pStyle w:val="TextBody"/>
              <w:rPr/>
            </w:pPr>
            <w:r>
              <w:rPr/>
              <w:t>11000 Prah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10/1-ostat. komunikac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ěsto Újezd u Brna, Komenského 107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80-zahrad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ěsto Újezd u Brna, Komenského 107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71-sportoviště a rekreační ploch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J Sokol, Nádražní 364, 66453 Újezd u Brna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Sousední parcely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36-ostatní komunikac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ěsto Újezd u Brna, Komenského 107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38-zast. plocha+nádvoří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man Eliáš, V Sádku 862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39-zahrad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man Eliáš, V Sádku 862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44/1-orná půd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loš Blažek, Zdislava Blažková, Na Zahrádkách 894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81-ostatní komunikac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ěsto Újezd u Brna, Komenského 107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91-ostatní komunikac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ěsto Újezd u Brna, Komenského 107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92-orná půd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roslava Provazníková, Březinova 3644/8, 58601 Jihl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93-orná půd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antišek Kotolan, Na Zahrádkách, 1016, 66453 Újezd u Br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4. Materiál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Pro výstavbu kanalizační stoky bude použito trub z korugovaného PVC DN 300. Kanalizační šachty budou z prefabrikovaných betonových dílců, kryté litinovými kruhovými poklopy s rámem pro zátěž do D400 kN a pro zátěž do B125 kN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Na kanalizaci budou připojeny odpadní splaškové a dešťové vody z objektů a plánovaných ploch v okolí hřbitova. Celková délka navržené stoky je 174,7 m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5. Zemní práce, uložení potrubí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Pro zemní práce platí ustanovení ČSN 73 3050. Výkopy budou prováděny strojně se svislými stěnami a příložným pažením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Potrubí se do výkopu uloží na pískový podsyp o tloušťce 15 cm, do výšky min. 30 cm nad vrchol trouby se provede zhutněný obsyp z písku nebo prohozené sypaniny, zbytek výkopu se zasype vytěženou zeminou se zhutněním. Potrubí bude uloženo do upraveného pískového lože. Obsyp potrubí a zásyp výkopu bude hutnitelným materiálem po vrstvách 200 mm na min. 85 - 90% PS, pláň pod komunikací bude hutněna dle norem pro pozemní komunik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6. Překážky v trase, křížení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284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V případě křížení se stávajícími inženýrskými sítěmi musí investor před zahájením prací požádat správce těchto sítí o jejich přesné vytýčení na místě. V místě křížení se musí provádět výkopy ručně s největší opatrností. Je třeba respektovat požadavky a podmínky správců dotčených sítí. Při křížení kanalizačního potrubí se stávajícími sítěmi je nutno dodržet ustanovení ČSN 73 6005 - Prostorová úprava vedení technického vybavení.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5670" w:leader="none"/>
          <w:tab w:val="right" w:pos="9071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Předpokládané celkové množství odpadních vod svedených do navrhovaného kanalizačního potrubí je </w:t>
      </w:r>
      <w:r>
        <w:rPr>
          <w:sz w:val="24"/>
          <w:szCs w:val="24"/>
          <w:u w:val="single"/>
        </w:rPr>
        <w:t>83,23 l/s</w:t>
      </w:r>
    </w:p>
    <w:p>
      <w:pPr>
        <w:pStyle w:val="Normal"/>
        <w:tabs>
          <w:tab w:val="left" w:pos="284" w:leader="none"/>
          <w:tab w:val="left" w:pos="709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>
          <w:b/>
          <w:sz w:val="24"/>
          <w:szCs w:val="24"/>
          <w:u w:val="single"/>
        </w:rPr>
        <w:t>7. Závěr: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 montáži je nutno potrubí uvnitř řádně vyčistit od případných nečistot. Při přerušení montáže je nutno zabezpečit konce potrubí (zaslepit) proti vniknutí nečistot apod.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ab/>
        <w:t>Při provádění stavebních prací se musí dodržovat všechny bezpečnostní předpisy a nařízení stanovené příslušnými předpisy a normami, zejména nařízením vlády č. 591/2006 Sb. včetně následných doplňků a změn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ab/>
        <w:t>Před zahájením stavebních prací je stavebník povinen zjistit a vytyčit všechny inženýrské sítě a v případě potřeby zabezpečit jejich přeložení.</w:t>
      </w:r>
    </w:p>
    <w:p>
      <w:pPr>
        <w:pStyle w:val="Normal"/>
        <w:tabs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00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0000"/>
        <w:sz w:val="16"/>
      </w:rPr>
    </w:pPr>
    <w:r>
      <w:rPr>
        <w:i/>
        <w:color w:val="800000"/>
        <w:sz w:val="16"/>
      </w:rPr>
      <w:t>_______________________________________________________________________________________________________________</w:t>
    </w:r>
  </w:p>
  <w:p>
    <w:pPr>
      <w:pStyle w:val="Footer"/>
      <w:rPr>
        <w:i/>
        <w:i/>
        <w:color w:val="800000"/>
        <w:sz w:val="16"/>
      </w:rPr>
    </w:pPr>
    <w:r>
      <w:rPr>
        <w:i/>
        <w:color w:val="800000"/>
        <w:sz w:val="16"/>
      </w:rPr>
      <w:t>Ing. Vlado-Stavební projekce, Botanická 68, 60200 Brno</w:t>
      <w:tab/>
      <w:tab/>
      <w:t>Tel: 6037256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0" w:leader="none"/>
        <w:tab w:val="center" w:pos="4536" w:leader="none"/>
        <w:tab w:val="right" w:pos="8789" w:leader="none"/>
      </w:tabs>
      <w:rPr>
        <w:rStyle w:val="PageNumber"/>
      </w:rPr>
    </w:pPr>
    <w:r>
      <w:rPr>
        <w:i/>
        <w:color w:val="800000"/>
        <w:sz w:val="16"/>
      </w:rPr>
      <w:t>Prodloužení kanalizační stoky „AF-1“, ulice Tyršova, Újezd u Brna</w:t>
      <w:tab/>
    </w:r>
    <w:r>
      <w:rPr>
        <w:i/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pBdr>
        <w:bottom w:val="single" w:sz="6" w:space="1" w:color="000000"/>
      </w:pBdr>
      <w:tabs>
        <w:tab w:val="left" w:pos="0" w:leader="none"/>
        <w:tab w:val="center" w:pos="4536" w:leader="none"/>
        <w:tab w:val="right" w:pos="9072" w:leader="none"/>
      </w:tabs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2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u w:val="single"/>
    </w:rPr>
  </w:style>
  <w:style w:type="character" w:styleId="WW8Num5z0">
    <w:name w:val="WW8Num5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283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4" w:leader="none"/>
      </w:tabs>
      <w:ind w:left="284" w:hanging="0"/>
    </w:pPr>
    <w:rPr/>
  </w:style>
  <w:style w:type="paragraph" w:styleId="Styl1">
    <w:name w:val="Styl1"/>
    <w:basedOn w:val="Normal"/>
    <w:qFormat/>
    <w:pPr/>
    <w:rPr>
      <w:szCs w:val="22"/>
    </w:rPr>
  </w:style>
  <w:style w:type="paragraph" w:styleId="Styl2">
    <w:name w:val="Styl2"/>
    <w:basedOn w:val="Normal"/>
    <w:qFormat/>
    <w:pPr/>
    <w:rPr/>
  </w:style>
  <w:style w:type="paragraph" w:styleId="Styl3">
    <w:name w:val="Styl3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overflowPunct w:val="true"/>
      <w:autoSpaceDE w:val="true"/>
      <w:spacing w:lineRule="auto" w:line="276"/>
      <w:jc w:val="left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6:39:00Z</dcterms:created>
  <dc:creator>Vlado Vladimír</dc:creator>
  <dc:description/>
  <cp:keywords/>
  <dc:language>en-US</dc:language>
  <cp:lastModifiedBy>Ing. Vladimír Vlado</cp:lastModifiedBy>
  <cp:lastPrinted>2018-03-27T19:22:00Z</cp:lastPrinted>
  <dcterms:modified xsi:type="dcterms:W3CDTF">2018-03-27T17:26:00Z</dcterms:modified>
  <cp:revision>4</cp:revision>
  <dc:subject/>
  <dc:title>TECHNICKÁ   ZPRÁVA</dc:title>
</cp:coreProperties>
</file>